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ROW30.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ito Dingema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mapping software, it is not possible to map flow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standable, as it is easy make out a mess of your flo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there is a need to map flows of commuters and fl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goods etc. Therefore, I have made an arrow applic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rrows to visualize flo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application frequently at my work at the National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gency. Perhaps it can also be useful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e application consists of adding region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an arrow to rows of a table with origin destinati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o geocode the arrows of the OD table, a map with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ocations of origin and destination is necessary. The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s to be joined twice with the geographic reference map: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field with origin values and the field with destin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are drawn from the centroid of the region (or node) of ori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oid of the region of destination. The width of the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volume field in the OD table. This mean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eeds two tables: a OD table with fields for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volume of a flow, and a reference table with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a field for joining with the OD table. In this applic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joining has to be an integer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, you can customize arrow styles. It includ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the fill and border styles of the arrow, the relation betwee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width of the arrow and other arrow attributes such as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offset etc. Some of the attributes of arrows can be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OD table. You can change the position of the arrow 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head by editing the centroids in the referen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bjects of the OD tables (ic the arrows) are drawn in the  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projection of the reference map. This is important, as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 attributes has to be stated in those xy-units. Generally xy-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meters or degrees. When no object can be found for a 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or when origin and destination are the same, no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 is finished, you can use the map as every o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making selections, editing objects and creating thematic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has three dialog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dialogue the OD table and geographic reference 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Also the fields for joining both tables are set in th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dialogue you can customize the arrow style. In thi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which represent the volume of the flows has to be chosen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ome statistics of the flows are shown. It includes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low, the volume of the smallest flows, and the number of f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You can specify the width of the arrows in pro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flows. The width for arrows should be set in xy-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p. You have three scaling options for the arrows: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, and logarithmic. In this dialogue you can also set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border style of the arrows as well as the type of arrows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ur types: arrows with heads, arrows without heads, triang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heads) and beams (no ar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dialogue, you can do some additional customiz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rrows. The number of options is dependent on the type of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in the second dialogue. The customized item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arrow tail and arrow head in respect of the centro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nd destination regions. This is to ensure that all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rrive at one point. You can also set the offset of the arr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traight line from origin to destination to pr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flows lie on top of the other. And finally you can se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 of the arrow head. All customized values should be set in the 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the reference map. You have three option for 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 a constant value, a value depending on the volume of the arrow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value you can set), and a value from a field in the O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can save the customized settings for the arrow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 settings are saved in the file ARROW30.INI in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ROW30.MBX, and is read when you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fers no possibility for creating a legend f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If you want to add a legend to your map, you have to create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table and a legend reference map. Be careful in adding your arrow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a layout window. The legend map should be at the same sca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the application from the Run Mapbasic Program menu item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add the application to the menu bar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MENU.MBX application or write your own arrow menu. I hav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to the Map Menu, just below the Modify Thematic Map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pplication, at least two tables have to open, of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application is dependent, of course,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in the OD table. You can improve the speed by closing or mini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er and brows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 and suggestions for improve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If you are using the application, please let me k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free, but if you want to express your satisf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application, you haven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$ 5.00 (or foreign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a city plan map of the city you live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your most impressive MapInfo map in hardcopy, postscript or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your most impressive map is an arro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to Dingem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iterwaardendtraat 10 a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L 1079 BW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dingemanse@rop.rpd.minvrom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aplicat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30.MBX   The arro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30.INI  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30.DOC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MENU.MBX  Adds arrow30.mbx to the MapInfo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.TAB        Example O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TAB       Example reference 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